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ОЛОЦКИЙ ГОСУДАРСТВЕННЫЙ МЕДИЦИНСКИЙ КОЛЛЕДЖ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МЕНИ ГЕРОЯ СОВЕТСКОГО СОЮЗА 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.М. ТУСНОЛОБОВОЙ-МАРЧЕНКО»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Заместитель директор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по учебно-воспитательной работе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И.К. Дубина</w:t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ураторского часа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«Мы за здоровый образ жизни: нет наркотикам!»</w:t>
      </w:r>
    </w:p>
    <w:p>
      <w:pPr>
        <w:pStyle w:val="Normal"/>
        <w:numPr>
          <w:ilvl w:val="0"/>
          <w:numId w:val="0"/>
        </w:numPr>
        <w:spacing w:lineRule="auto" w:line="360"/>
        <w:ind w:left="-14" w:hanging="0"/>
        <w:outlineLvl w:val="0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уратор Шевченко Е.И.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Для группы ЛД-1</w:t>
      </w:r>
    </w:p>
    <w:p>
      <w:pPr>
        <w:pStyle w:val="Normal"/>
        <w:numPr>
          <w:ilvl w:val="0"/>
          <w:numId w:val="0"/>
        </w:numPr>
        <w:ind w:left="-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методического объединения кур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2 от 30.10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ОК                                                         Е.И. Шевченко</w:t>
      </w:r>
      <w:r>
        <w:br w:type="page"/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u w:val="single"/>
        </w:rPr>
        <w:t>Цель кураторского часа:</w:t>
      </w:r>
      <w:r>
        <w:rPr>
          <w:sz w:val="28"/>
          <w:szCs w:val="28"/>
        </w:rPr>
        <w:t xml:space="preserve"> способствовать формированию основ здорового образа жизни учащихся, путем формирования отрицательного отношения к наркотическим вещества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цели через задач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283"/>
        <w:jc w:val="both"/>
        <w:rPr/>
      </w:pPr>
      <w:r>
        <w:rPr>
          <w:sz w:val="28"/>
          <w:szCs w:val="28"/>
        </w:rPr>
        <w:t>Расширить знания учащихся о последствиях употребления наркотических веществ.</w:t>
      </w:r>
    </w:p>
    <w:p>
      <w:pPr>
        <w:pStyle w:val="Normal"/>
        <w:numPr>
          <w:ilvl w:val="0"/>
          <w:numId w:val="1"/>
        </w:numPr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чувства ответственности за своё здоровье.</w:t>
      </w:r>
    </w:p>
    <w:p>
      <w:pPr>
        <w:pStyle w:val="Normal"/>
        <w:numPr>
          <w:ilvl w:val="0"/>
          <w:numId w:val="1"/>
        </w:numPr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самосознания учащихся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</w:rPr>
      </w:pPr>
      <w:r>
        <w:rPr>
          <w:i/>
          <w:szCs w:val="28"/>
        </w:rPr>
        <w:t>Методическая цель:</w:t>
      </w:r>
      <w:r>
        <w:rPr>
          <w:b w:val="false"/>
        </w:rPr>
        <w:t xml:space="preserve"> способствовать воспитанию правовой культуры и навыков здорового образа жизни учащихся через многообразие форм воспитательной работы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кураторского часа:</w:t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мультимедийная презентация «Мы за здоровый образ жизни: нет наркотикам!», видеофильм «Под грифом «смертельно», раздаточный материал, информационные буклеты.</w:t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680" w:leader="none"/>
        </w:tabs>
        <w:ind w:right="-5" w:hanging="0"/>
        <w:jc w:val="both"/>
        <w:rPr/>
      </w:pPr>
      <w:r>
        <w:rPr>
          <w:b/>
          <w:sz w:val="28"/>
          <w:szCs w:val="28"/>
        </w:rPr>
        <w:t>Продолжительность мероприятия:</w:t>
      </w:r>
      <w:r>
        <w:rPr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ас (45 минут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иветствие. Представление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Объявление темы кураторского часа и его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уратор начинает свое выступление с актуализации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40" w:before="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Каждому человеку принадлежит величайшая ценность – его жизнь, единственная и неповторимая… Вероятно, трудно найти человека, который не пытался бы осмыслить свою жизнь, понять свое предназначение, ведь человек – существо, наделенное разумом и чувствами.</w:t>
      </w:r>
    </w:p>
    <w:p>
      <w:pPr>
        <w:pStyle w:val="Style18"/>
        <w:shd w:fill="FFFFFF" w:val="clear"/>
        <w:spacing w:lineRule="atLeast" w:line="240" w:before="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Народная пословица гласит: «Жизнь прожить – не поле перейти». Овладение «наукой жизни» – важнейшее условие самореализации личности, раскрытия ее творческого потенциала, достижения ею жизненного успеха. Начинается такая наука с поиска ответов на «вечные», философские вопросы: Что такое жизнь человеческая? Каково предназначение человека? Какая жизненная цель достойна человека? Что такое счастье? Достижимо ли оно? Что «добро», а что – «зло»?</w:t>
      </w:r>
    </w:p>
    <w:p>
      <w:pPr>
        <w:pStyle w:val="Style18"/>
        <w:shd w:fill="FFFFFF" w:val="clear"/>
        <w:spacing w:lineRule="atLeast" w:line="240"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годня мы поговорим о таком враге человечества как наркомания.</w:t>
      </w:r>
    </w:p>
    <w:p>
      <w:pPr>
        <w:pStyle w:val="Style18"/>
        <w:shd w:fill="FFFFFF" w:val="clear"/>
        <w:spacing w:lineRule="atLeast" w:line="240"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для начала давайте поиграем в интересную игру.</w:t>
      </w:r>
    </w:p>
    <w:p>
      <w:pPr>
        <w:pStyle w:val="Style18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гра «Пирами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атор выбирает одного из учащихся. Он выйдет на середину и пригласит к себе ещё двух других. Те двое выберут каждый себе ещё по двое игроков и т.д. Игра заканчивается, когда не остаётся никого, кто ещё сидит на своём месте. Ребята выстраиваются в «пирамиду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как мало времени вам потребовалось, чтобы поднять всех присутствующих со своих мест! Вот с такой же скоростью, словно эпидемия, распространяется и наркома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человек знает, какое страшное горе приносят наркотики. Но почему же наркоманов становится всё больше и больше? Для того чтобы разобраться в этом сложном вопросе обратимся к видеофиль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9880" cy="1193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91" t="44677" r="55546" b="27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 предлагает учащимся и гостям просмотреть видеофильм «</w:t>
      </w:r>
      <w:r>
        <w:rPr>
          <w:sz w:val="28"/>
          <w:szCs w:val="28"/>
        </w:rPr>
        <w:t>Под грифом «смертельно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смотр видео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Дать комментарии и разъяснения видеофильма предлагается заместителю начальника ЦСК Витебской области по Полоцкому району Ковалю А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задавать волнующие вопрос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перечень вопросов:</w:t>
      </w:r>
    </w:p>
    <w:p>
      <w:pPr>
        <w:pStyle w:val="Normal"/>
        <w:numPr>
          <w:ilvl w:val="3"/>
          <w:numId w:val="1"/>
        </w:numPr>
        <w:pBdr/>
        <w:jc w:val="both"/>
        <w:rPr/>
      </w:pPr>
      <w:r>
        <w:rPr>
          <w:sz w:val="28"/>
          <w:szCs w:val="28"/>
        </w:rPr>
        <w:t>Какая работа со стороны правоохранительных органов проводится по предотвращению распространения психотропных и наркотических веществ в г. Полоцке?</w:t>
      </w:r>
    </w:p>
    <w:p>
      <w:pPr>
        <w:pStyle w:val="Normal"/>
        <w:numPr>
          <w:ilvl w:val="3"/>
          <w:numId w:val="1"/>
        </w:numPr>
        <w:pBdr/>
        <w:jc w:val="both"/>
        <w:rPr>
          <w:sz w:val="28"/>
          <w:szCs w:val="28"/>
        </w:rPr>
      </w:pPr>
      <w:r>
        <w:rPr>
          <w:sz w:val="28"/>
          <w:szCs w:val="28"/>
        </w:rPr>
        <w:t>По каким внешним признакам можно отличить человека, употребившего наркотические вещества, в том числе «спайсы»?</w:t>
      </w:r>
    </w:p>
    <w:p>
      <w:pPr>
        <w:pStyle w:val="Normal"/>
        <w:numPr>
          <w:ilvl w:val="3"/>
          <w:numId w:val="1"/>
        </w:numPr>
        <w:pBdr/>
        <w:jc w:val="both"/>
        <w:rPr/>
      </w:pPr>
      <w:r>
        <w:rPr>
          <w:sz w:val="28"/>
          <w:szCs w:val="28"/>
        </w:rPr>
        <w:t>Были ли случаи смертельных исходов после употребления «марок», «спайсов» и других курительных смесей в г. Полоцке за последний год?</w:t>
      </w:r>
    </w:p>
    <w:p>
      <w:pPr>
        <w:pStyle w:val="Normal"/>
        <w:numPr>
          <w:ilvl w:val="0"/>
          <w:numId w:val="1"/>
        </w:numPr>
        <w:pBdr/>
        <w:jc w:val="both"/>
        <w:rPr>
          <w:sz w:val="28"/>
          <w:szCs w:val="28"/>
        </w:rPr>
      </w:pPr>
      <w:r>
        <w:rPr>
          <w:sz w:val="28"/>
          <w:szCs w:val="28"/>
        </w:rPr>
        <w:t>Причины смерти от употребления «спайсов»?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sz w:val="28"/>
          <w:szCs w:val="28"/>
        </w:rPr>
        <w:t>Какая ответственность в РБ предусмотрена за хранение и распространение наркотических веществ?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sz w:val="28"/>
          <w:szCs w:val="28"/>
        </w:rPr>
        <w:t>Кто, по статистике, в г. Полоцке более склонен к употреблению наркотических веществ (школьники, студенты, рабочие)?</w:t>
      </w:r>
    </w:p>
    <w:p>
      <w:pPr>
        <w:pStyle w:val="Normal"/>
        <w:numPr>
          <w:ilvl w:val="0"/>
          <w:numId w:val="1"/>
        </w:numPr>
        <w:pBdr/>
        <w:jc w:val="both"/>
        <w:rPr>
          <w:sz w:val="28"/>
          <w:szCs w:val="28"/>
        </w:rPr>
      </w:pPr>
      <w:r>
        <w:rPr>
          <w:sz w:val="28"/>
          <w:szCs w:val="28"/>
        </w:rPr>
        <w:t>Вызывают ли развитие химической зависимости такие наркотические вещества как «спайс», «марки»?</w:t>
      </w:r>
    </w:p>
    <w:p>
      <w:pPr>
        <w:pStyle w:val="Normal"/>
        <w:numPr>
          <w:ilvl w:val="0"/>
          <w:numId w:val="1"/>
        </w:numPr>
        <w:pBdr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были привлечены к уголовной ответственности за хранение и распространение наркотических средств в г. Полоцке за 2014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 итогам обсуждения проблемы распространения спайсов и других курительных смесей в Республике Беларусь, куратор проводит подведение итогов (работа с букле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кураторского часа раздается буклет-памятка об опасности нарком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атор делает акцент на важности профилактической работы среди подростков. Отмечает, что учащиеся, как будущие медицинские работники, должны самым активным образом участвовать в разработке различных агитационных материалов по пропаганде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Подведение итогов. Психологическая рефлек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атор и его помощники раздают учащимся и гостям воздушные шарики, к которым прикреплены записки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Воздушный шар – это для каждого символ детства, праздника и радости. Воздушные шары любят не только дети, но и взрослые, у которых с ними связаны самые приятные ассоциации. Ни один праздник не будет настоящим без воздушных шариков, и чем их больше, тем лучше!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Но задумывались ли вы над тем, как много общего у воздушного шарика и человека: мы так же красивы, веселы, дарим хорошее настроение друг другу и всегда стремимся вверх, и жизнь человека так же непрочна, и не стоит проверять ее на прочность иглой!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вашим шарикам прикреплены записки, разверните их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щиеся и гости, получившие шарики, разворачивают записки. 5-6 записок зачитываются учащимися вслух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эти строки заставят Вас задуматься и осмотреться вокруг, возможно кто-то ждет именно вашей помощи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аяся группы ЛД-1 читает стихотво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ждый выбирает для себ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нщину, религию, доро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ьяволу служить или пророку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выбирает для себ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ждый выбирает по себ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о для любви и для молитв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пагу для дуэли, меч для битв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выбирает по себе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ждый выбирает по себ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ит и латы, посох и запла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ру окончательной распла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выбирает по себе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ждый выбирает для себ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бираю тоже — как уме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 к кому претензий не име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выбирает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4:00Z</dcterms:created>
  <dc:creator>all</dc:creator>
  <dc:description/>
  <cp:keywords/>
  <dc:language>en-US</dc:language>
  <cp:lastModifiedBy>Admin</cp:lastModifiedBy>
  <cp:lastPrinted>2014-11-24T17:06:00Z</cp:lastPrinted>
  <dcterms:modified xsi:type="dcterms:W3CDTF">2015-04-22T10:03:00Z</dcterms:modified>
  <cp:revision>298</cp:revision>
  <dc:subject/>
  <dc:title/>
</cp:coreProperties>
</file>