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ИЕ ОБРАЗОВА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ЛОЦКИЙ ГОСУДАРСТВЕННЫЙ МЕДИЦИНСКИЙ КОЛЛЕДЖ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ИМЕНИ ГЕРОЯ СОВЕТСКОГО СОЮЗ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.М. ТУСНОЛОБОВОЙ-МАРЧЕНКО»</w:t>
      </w:r>
    </w:p>
    <w:p>
      <w:pPr>
        <w:pStyle w:val="Normal"/>
        <w:numPr>
          <w:ilvl w:val="0"/>
          <w:numId w:val="0"/>
        </w:numPr>
        <w:ind w:left="-14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А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меститель директор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учебно-воспитательной работ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.К. Дубина</w:t>
      </w:r>
    </w:p>
    <w:p>
      <w:pPr>
        <w:pStyle w:val="Normal"/>
        <w:numPr>
          <w:ilvl w:val="0"/>
          <w:numId w:val="0"/>
        </w:numPr>
        <w:ind w:left="-14" w:hanging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АЯ РАЗРАБОТКА</w:t>
      </w:r>
    </w:p>
    <w:p>
      <w:pPr>
        <w:pStyle w:val="Normal"/>
        <w:numPr>
          <w:ilvl w:val="0"/>
          <w:numId w:val="0"/>
        </w:numPr>
        <w:spacing w:lineRule="auto" w:line="360"/>
        <w:ind w:left="-14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пута</w:t>
      </w:r>
    </w:p>
    <w:p>
      <w:pPr>
        <w:pStyle w:val="Normal"/>
        <w:numPr>
          <w:ilvl w:val="0"/>
          <w:numId w:val="0"/>
        </w:numPr>
        <w:spacing w:lineRule="auto" w:line="360"/>
        <w:ind w:left="-14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Этический кодекс медицинского работника»</w:t>
      </w:r>
    </w:p>
    <w:p>
      <w:pPr>
        <w:pStyle w:val="Normal"/>
        <w:numPr>
          <w:ilvl w:val="0"/>
          <w:numId w:val="0"/>
        </w:numPr>
        <w:spacing w:lineRule="auto" w:line="360"/>
        <w:ind w:left="-14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втор:  </w:t>
      </w:r>
      <w:r>
        <w:rPr>
          <w:rFonts w:cs="Times New Roman" w:ascii="Times New Roman" w:hAnsi="Times New Roman"/>
          <w:sz w:val="28"/>
          <w:szCs w:val="28"/>
        </w:rPr>
        <w:t>Милош В.И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групп ФА-4, СД-4</w:t>
      </w:r>
    </w:p>
    <w:p>
      <w:pPr>
        <w:pStyle w:val="Normal"/>
        <w:numPr>
          <w:ilvl w:val="0"/>
          <w:numId w:val="0"/>
        </w:numPr>
        <w:ind w:left="-14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а на заседании методического объединения куратор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токол № 3 от  30.03.2015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МОК                                                       Е.И. Шевченко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 диспута:</w:t>
      </w:r>
      <w:r>
        <w:rPr>
          <w:rFonts w:cs="Times New Roman" w:ascii="Times New Roman" w:hAnsi="Times New Roman"/>
          <w:sz w:val="28"/>
          <w:szCs w:val="28"/>
        </w:rPr>
        <w:t xml:space="preserve"> обсудить, какими качествами должен обладать современный медицинский работник среднего зве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Участники диспута:</w:t>
      </w:r>
      <w:r>
        <w:rPr>
          <w:rFonts w:cs="Times New Roman" w:ascii="Times New Roman" w:hAnsi="Times New Roman"/>
          <w:sz w:val="28"/>
          <w:szCs w:val="28"/>
        </w:rPr>
        <w:t xml:space="preserve"> учащиеся выпускных  групп ФА-4, СД-4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преподаватели, администрация колледж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формление аудитор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лья в аудитории распределены по 4 секторам. Всем участникам диспута предлагается занять места в одном из секторов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льдшера, помощники врача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ие сестры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циенты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оящие медицинские работники, врачи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уется проектор, мультимедийная презентация «Этический кодекс современного медицинского работника».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Ход диспута: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кране – тема диспута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е приветствуют аудиторию, объявляют тему диспута, его цель, поясняют разделение аудитории на четыре группы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ущие предлагают следующие правила ведения диспута: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мы уважаем чужое мнение;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мы корректно относимся к говорящему (не перебиваем, не шумим во время выступления других участников диспута);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если хотим высказаться – поднимаем руку;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мы стремимся высказывать свою позицию максимально кратко и четко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ущие предоставляют слово Группе 1(Фельдшера, помощники врача). Представители группы называют качества, которыми необходимо обладать современной медицинской сестре, обосновывают свой выбор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 2  (Медицинские сестры) представляют качества, которыми должны обладать фельдшера, помощники врача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ям Групп 1 и 2 предлагается ответить на вопросы:</w:t>
      </w:r>
    </w:p>
    <w:p>
      <w:pPr>
        <w:pStyle w:val="ListParagraph"/>
        <w:ind w:left="720" w:firstLine="4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ListParagraph"/>
        <w:ind w:left="720" w:firstLine="4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ньше медицинских сестер называли «сестрами милосердия». А что такое милосердие?</w:t>
      </w:r>
    </w:p>
    <w:p>
      <w:pPr>
        <w:pStyle w:val="ListParagraph"/>
        <w:ind w:left="720" w:firstLine="4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ы ли вы в случае необходимости оказывать помощь абсолютно любому человеку: бомжу, преступнику, врагу (в ходе военных действий)?</w:t>
      </w:r>
    </w:p>
    <w:p>
      <w:pPr>
        <w:pStyle w:val="ListParagraph"/>
        <w:ind w:left="720" w:firstLine="4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зможно и реально ли в современной медицинской практике подлинное сострадание и соболезнование? (Например, человек неизлечимо болен, дни его сочтены. И он слышит от медицинского работника фразу: «Что вы хотите со своим диагнозом?»)</w:t>
      </w:r>
    </w:p>
    <w:p>
      <w:pPr>
        <w:pStyle w:val="ListParagraph"/>
        <w:ind w:left="720" w:firstLine="4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чем вы видите свой профессиональный долг?</w:t>
      </w:r>
    </w:p>
    <w:p>
      <w:pPr>
        <w:pStyle w:val="ListParagraph"/>
        <w:ind w:left="720" w:firstLine="4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Есть ли отличие профессионального долга медицинского работника в общечеловеческом смысле от профессионального долга в других специальностях?</w:t>
      </w:r>
    </w:p>
    <w:p>
      <w:pPr>
        <w:pStyle w:val="ListParagraph"/>
        <w:ind w:left="720" w:firstLine="4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м ограничивается свобода профессиональных действий медицинского работника среднего звена?</w:t>
      </w:r>
    </w:p>
    <w:p>
      <w:pPr>
        <w:pStyle w:val="ListParagraph"/>
        <w:ind w:left="720" w:firstLine="4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будете себя вести, если вы не согласны с диагнозом врача, считаете его мнение ошибочным?</w:t>
      </w:r>
    </w:p>
    <w:p>
      <w:pPr>
        <w:pStyle w:val="ListParagraph"/>
        <w:ind w:left="720" w:firstLine="4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720" w:firstLine="4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е предоставляют слово Группе 3 (Пациенты). «Пациенты» представляют свой перечень качеств, необходимых современному медицинскому работнику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е задают вопросы аудитории: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Насколько важно для пациента соблюдение медицинским работником врачебной тайны (ведь медицинский работник среднего звена имеет доступ практически ко всей информации о вашем состоянии здоровья)?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Признаете ли вы возможной со стороны медицинского работника «ложь во спасение»? 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Необходимо ли дополнительное поощрение труда медицинского работника со стороны пациента, как знак благодарност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е предоставляют слово Группе 4 (Вышестоящие медицинские работники, врачи). Представляется перечень качеств, которые требуют от медицинских работников их руководители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е задают вопросы аудитории: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Какой смысл вкладывается в понятие «профессионализм» в медицинской деятельности?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Профессиональная честь в медицине – что это?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Что подразумевает корпоративность в медицине?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Насколько важна для медицинского работника возможность карьерного роста?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Допускаете ли вы возможность взаимоотношений неслужебного характера между врачом и медицинским работником среднего звена, медицинской сестрой?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е предлагают аудитории вспомнить основные положения «Кодекса профессиональной этики медицинских сестер Республики Беларусь». 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смотр мультимедийной презентации, обсуждение и конкретизация отдельных положений «Кодекса профессиональной этики медицинских сестер Республики Беларусь»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лючительное слово ведущих, высказывание благодарности всем за участие в диспу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3:20:00Z</dcterms:created>
  <dc:creator>Admin</dc:creator>
  <dc:description/>
  <cp:keywords/>
  <dc:language>en-US</dc:language>
  <cp:lastModifiedBy>Admin</cp:lastModifiedBy>
  <dcterms:modified xsi:type="dcterms:W3CDTF">2015-04-22T10:22:00Z</dcterms:modified>
  <cp:revision>6</cp:revision>
  <dc:subject/>
  <dc:title/>
</cp:coreProperties>
</file>